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ar’s Over… For U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ab/>
        <w:t>Well we’re out! The treaty is signed and we’re heading home. Oh, but the struggle is far from over for Mother Russia. Today marks the day. The day of revolution! And let me tell you, I feel like knocking something over. I hear we plan to march to Nicholas’ house and make him beg for mercy for the things he’s caused us! First, I have to stop by my house and tell my family the good news, then, to Moscow! The war may be over, but the revolution is just beginning. This is exciting times for all of us, and let me be the first to say, I have a good feeling about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16:00Z</dcterms:created>
  <dc:creator>HelsingerCh</dc:creator>
  <dc:description/>
  <cp:keywords/>
  <dc:language>en-US</dc:language>
  <cp:lastModifiedBy>HelsingerCh</cp:lastModifiedBy>
  <dcterms:modified xsi:type="dcterms:W3CDTF">2009-01-09T14:20:00Z</dcterms:modified>
  <cp:revision>1</cp:revision>
  <dc:subject/>
  <dc:title>War’s Over… For Us</dc:title>
</cp:coreProperties>
</file>